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-430530</wp:posOffset>
                </wp:positionV>
                <wp:extent cx="6787515" cy="341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2 – Splašková kanalizace a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jednotné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jednotných přípojek 1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jednotných přípojek 2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kanalizační šacht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269.15pt;mso-wrap-distance-left:9.05pt;mso-wrap-distance-right:9.05pt;mso-wrap-distance-top:0pt;mso-wrap-distance-bottom:0pt;margin-top:-33.9pt;mso-position-vertical-relative:text;margin-left:-40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2 – Splašková kanalizace a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jednotné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jednotných přípojek 1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jednotných přípojek 2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kanalizační šacht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172720</wp:posOffset>
                </wp:positionV>
                <wp:extent cx="6787515" cy="3418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2 – Splašková kanalizace a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jednotné kanalizac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jednotných přípojek 1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jednotných přípojek 2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kanalizační šacht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269.15pt;mso-wrap-distance-left:9.05pt;mso-wrap-distance-right:9.05pt;mso-wrap-distance-top:0pt;mso-wrap-distance-bottom:0pt;margin-top:13.6pt;mso-position-vertical-relative:text;margin-left:-40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2 – Splašková kanalizace a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jednotné kanalizac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jednotných přípojek 1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jednotných přípojek 2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kanalizační šacht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201930</wp:posOffset>
                </wp:positionV>
                <wp:extent cx="6787515" cy="3418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2 – Splašková kanalizace a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jednotné kanalizac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jednotných přípojek 1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jednotných přípojek 2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kanalizační šacht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269.15pt;mso-wrap-distance-left:9.05pt;mso-wrap-distance-right:9.05pt;mso-wrap-distance-top:0pt;mso-wrap-distance-bottom:0pt;margin-top:15.9pt;mso-position-vertical-relative:text;margin-left:-40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2 – Splašková kanalizace a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jednotné kanalizac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jednotných přípojek 1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jednotných přípojek 2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kanalizační šacht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2</cp:lastModifiedBy>
  <cp:lastPrinted>2018-07-26T07:30:00Z</cp:lastPrinted>
  <dcterms:modified xsi:type="dcterms:W3CDTF">2022-02-14T09:49:00Z</dcterms:modified>
  <cp:revision>31</cp:revision>
  <dc:subject/>
  <dc:title>SEZNAM  DOKUMENTACE</dc:title>
</cp:coreProperties>
</file>